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иказ Министерства внутренних дел Российской Федерации от 31 декабря 2003 г. N 1047 г. Москва О внесении изменений и дополнений в приказ МВД России от 26 мая 1997 г. N 310 "Об утверждении Инструкции о порядке оформления и выдачи паспортов гражданам Российской Федерации для выезда из Российской Федерации и въезда в Российскую Федерацию" — Российская Газ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убликовано 22 января 2004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каз Министерства внутренних дел Российской Федерации от 31 декабря 2003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. N 1047 г. Москва О внесении изменений и дополнений в приказ МВД Росси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 26 мая 1997 г. N 310 "Об утверждении Инструкции о порядке оформления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ыдачи паспортов гражданам Российской Федерации для выезда из Российск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ции и въезда в Российскую Федерацию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регистрирован в Минюсте РФ 20 января 2004 г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страционный N 543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нести изменения и дополнения в приказ МВД России от 26 мая 1997 г. N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310(1) "Об утверждении Инструкции о порядке оформления и выдачи паспорто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ражданам Российской Федерации для выезда из Российской Федерации и въезд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Российскую Федерацию" согласно прилагаемому Перечню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ио Минист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енерал-полковник мили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. Нургалиев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лож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еречень изменений и дополнений, вносимых в приказ МВД России от 26 ма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997 г. N 310 "Об утверждении Инструк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 порядке оформления и выдачи паспортов граждана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оссийской Федерации для выезда из Российской Федерации и въезда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ую Федерацию"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. Пункт 2 приказа дополнить подпунктом 2.4 следующего содержани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2.4. Приступить с 1 апреля 2004 года к оформлению гражданам Российск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едерации паспортов для выезда из Российской Федерации и въезда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оссийскую Федерацию с вшитой ламинационной пленкой и обязательны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полнением машиночитаемой зоны. Имеющиеся бланки паспортов, в котор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сутствует ламинационная пленка, используются до полного израсходования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2. Пункт 4.1 Инструкции о порядке оформления и выдачи паспортов граждана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оссийской Федерации для выезда из Российской Федерацию и въезда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оссийскую Федерации после слов "(приложения 6, 7)" дополнить словами "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лами формирования машиночитаемой зоны паспорта (приложение 11)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3. Правила заполнения бланков паспортов с символикой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Приложение N 7 к Инструкции)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Приложение N 7 к Инструкции о порядке оформл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выдачи паспортов гражданам Российской Федерации для выез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 Российской Федерации и въезда в Российскую Федерацию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авила заполнения бланков паспортов с символи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йской Федерац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аспорта гражданам Российской Федерации для выезда из Российской Федераци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 въезда в Российскую Федерацию оформляются на срок, устанавливаемы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едеральным закон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утренняя страница задней части обложки (задний форзац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амилия и имя владельца паспорта заполняются на русском языке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ублируются на английском языке в следующей строке через знак "/" (причем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мя - после отчества) способом транслитерации (простого замещения русск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букв на английские). Таблица перевода наиболее употребимых имен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которые правила транслитерации прилагаютс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ведения о владельце паспорта вносятся в бланк с применением специальн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нтеров и соответствующих программно-технических средств в верхне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гистре. Высота букв и цифр 2,5 0,1 м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графе "Пол" для женщин проставляется "Ж/F", для мужчин - "М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графах "Дата рождения", "Дата выдачи" и "Дата окончания срока действия"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исло, месяц и год проставляются цифрами в формате "ДД.ММ.ГГГГ" без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онечных точки и символа "Г" (например: 06.03.1983). В случае, если дат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ня или месяца состоят из одной цифры, она дополняется ведущим нулем. Есл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паспорте гражданина Российской Федерации, удостоверяющем личнос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ражданина Российской Федерации на территории Российской Федерации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сутствуют дата дня и(или) месяца рождения, то эти реквизиты заменяютс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мволами "00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графе "Место рождения" указывается наименование республики, края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ласти, города (на основании записи в паспорте гражданина Российск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едерации, удостоверяющем личность гражданина Российской Федерации 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территории Российской Федерации), где родился владелец паспорта.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ублирующей части, если владелец паспорта родился до 6 февраля 1992 года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изводится запись "USSR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графе "Орган, выдавший документ" указывается МВД, ГУВД, УВД, ГОРОВД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омер печати "Для заграничных документов" органа внутренних дел, выдавше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аспорт (например: МВД 250, ГУВД 214, УВД 340, РУВД 154, ГОВД 145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отокарточка владельца паспорта размером 35x45 мм наклеивается таки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бразом, чтобы нижняя ограничительная черта оставалась открытой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отокарточка скрепляется печатью для заграничных документов только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аспортах, в которых отсутствует ламинационная пленка. Фотокарточки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енной одежде не принимаютс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Белое поле, предназначенное для машинного считывания, заполняется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ответствии с Правилами формирования машиночитаемой зоны паспорт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Приложение N 11 к Инструкции). При этом в качестве первых двух символов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дентифицирующих в машиночитаемой строке паспорт, принимаются символы </w:t>
      </w:r>
    </w:p>
    <w:p>
      <w:pPr>
        <w:pStyle w:val="Style15"/>
        <w:rPr/>
      </w:pPr>
      <w:r>
        <w:rPr/>
        <w:t>"Р&lt;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квизит "Личный код" не заполняетс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ница 3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ичная подпись владельца паспорта проставляется при вручении паспорта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роме случаев оформления паспортов гражданам, не достигшим 14-летне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раст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ница 3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специально отведенных графах, сведения о детях, вносимых в паспорт п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явлению родителей, заполняются аналогично правилам заполнения сведений 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ладельце паспорта (например: Морозов/Morozov Сергей/Sergey М 07.04.1991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 свободной части страницы делается прочерк в виде буквы "Z". Данна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пись скрепляется на специально отведенном месте печатью для заграничн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кументов. Компоновка страницы позволяет вписать не более 3-х дет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 необходимости дополнительного вписания детей такая запись производитс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 другой свободной странице, где также вклеивается фотокарточка ребенка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зрасте старше 6 лет и скрепляется печатью для заграничных документов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 вписании детей в возрасте до 6 лет такие сведения также скрепляютс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ечатью для заграничных документов и заверяются подписью сотрудника, 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формившего. В графе "см. стр.__", указывается номер страницы, на котор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ни дополнительно вписан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ница 3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специально пронумерованных рамках размером 35x45 мм размещаются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крепляются печатью для заграничных документов фотокарточки детей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казанных на странице 35, возраст которых превышает 6 лет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отокарточка ребенка, достигшего возраста 6 лет и ранее вписанного 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ранице 35, также вклеивается в специально пронумерованную рамк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 оформлении паспорта для проживания за границей на странице 33 или 32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изводится отметка в виде штампа установленного образца, либо запис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ледующего содержания: "Для проживания за границей". Такая отметк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крепляется подписью сотрудника, ее оформляющего, и печатью дл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гранич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 всех случаях скрепление печатью для заграничных документо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уществляется с применением водостойкой мастики черного цвет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 случае выдачи паспорта гражданина Российской Федерации, удостоверяюще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личность гражданина Российской Федерации на территории Российск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едерации, имеющего постоянное место жительства за пределами Российск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едерации, на 31-й странице паспорта производится отметка по форме N 6П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ложение N 6 к Инструкции о порядке выдачи, замены, учета и хране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аспортов гражданина Российской Федерации, утвержденной приказом МВД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сии от 15 сентября 1997 г. N 605(2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_________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1) Зарегистрирован Минюстом России 19 июня 1997 года, регистрационный N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330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2) Зарегистрирован Минюстом России 20 октября 1997 года, регистрационны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N 14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нимание!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 этого документа есть приложения, которые можно скачать по адресу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http://www.rg.ru/pril/1/42/90/3386_1.gif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http://www.rg.ru/pril/1/42/90/3386_3.gif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http://www.rg.ru/pril/1/42/90/3386_2.gif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http://www.rg.ru/pril/1/42/90/3386_4.gi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е материалы по этой тем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аграничные паспорта жителям Чечни будут выдаваться прямо в республик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http://www.rg.ru/2005/07/14/pasport.htm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© 1998-2005 «Российская газета»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Электронные адреса отделов газеты можно посмотреть на странице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"Контакты".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о всем остальном пишите по адресу www@rg.r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8:37:00Z</dcterms:created>
  <dc:creator>Ejen</dc:creator>
  <dc:description/>
  <dc:language>en-US</dc:language>
  <cp:lastModifiedBy>Ejen</cp:lastModifiedBy>
  <dcterms:modified xsi:type="dcterms:W3CDTF">2005-11-02T08:37:00Z</dcterms:modified>
  <cp:revision>2</cp:revision>
  <dc:subject/>
  <dc:title>Приказ Министерства внутренних дел Российской Федерации от 31 декабря 2003 г</dc:title>
</cp:coreProperties>
</file>